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Figure 1.1: Icebergs floating in Jokulsarlon lagoon, Iceland. A hundred years ago this lagoon didn’t exist it was under 100 feet of glacial ice. Photo credit: </w:t>
      </w:r>
      <w:r>
        <w:rPr>
          <w:rStyle w:val="Applestylespan"/>
        </w:rPr>
        <w:t>Deborah Benbrook (iStockPhotos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gure 1.2: Sprawl outside of Calgary, Alberta. Photo credit: Micycle, Flickr.com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1.3: An aerial view of Levittown, NY (1948) shortly after completion (credit: Associated Press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i/>
          <w:i/>
        </w:rPr>
      </w:pPr>
      <w:r>
        <w:rPr/>
        <w:t xml:space="preserve">Figure 1.4: Boston area context map.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rPr/>
      </w:pPr>
      <w:r>
        <w:rPr/>
        <w:t>Figure 1.5: Weston, Massachusetts has excellent access to freeways and commuter rail but the population density remains low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gure 1.6: Leapfrog sprawl at the exurban fringe north of Atlanta transforms former rural roads into dangerous arterial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1.7: These urban blocks in Detroit were once filled with homes. More than two thirds have been demolished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gure 1.8: Sprawl pattern at interstate 285 and Georgia route 400 north of Atlanta. All trips include at least one arterial and walking is by longest possible routes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1.9: This shows the extent of paved area typical in Los Angeles, Californi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1.10: Pearl District in Portland, Orego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Figure 1.11: These two photographs show the dramatic change in Vancouver’s skyline between 1978 (a) and 2003 (b)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6:15:00Z</dcterms:created>
  <dc:creator>Kari Dow</dc:creator>
  <dc:description/>
  <dc:language>en-US</dc:language>
  <cp:lastModifiedBy>Jackie Teed</cp:lastModifiedBy>
  <dcterms:modified xsi:type="dcterms:W3CDTF">2009-09-14T16:15:00Z</dcterms:modified>
  <cp:revision>2</cp:revision>
  <dc:subject/>
  <dc:title>Figure 1</dc:title>
</cp:coreProperties>
</file>